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131904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113466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4638152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